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3004"/>
        <w:gridCol w:w="1492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 / profil praktyczny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Organizacja pracy pielęgniarskiej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najomość pojęcia stanowiska pracy, zakresu obowiązków, uprawnień i odpowiedzialności zawod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dobycie wiedzy w zakresie przepisów prawa dotyczących czasu pracy, pracy zmianowej, rozkładu czasu pracy i obciążenia na stanowiskach pielęgniarski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ość podstawowych metod organizacji opieki pielęgniarskiej i ich znaczenia dla jakości tej opie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ość etapów planowania pracy własnej i podległego personelu oraz możliwości planowania kariery zawodowej i uwarunkowania własnego rozwoju zawod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/>
              <w:t xml:space="preserve">w zakresie wiedzy student zna i rozumie: </w:t>
            </w:r>
            <w:r>
              <w:rPr>
                <w:b/>
              </w:rPr>
              <w:t xml:space="preserve">C.W26, C.W27, C.W28, C.W29, C.W30, </w:t>
            </w:r>
            <w:r>
              <w:rPr>
                <w:b/>
                <w:szCs w:val="20"/>
              </w:rPr>
              <w:t>C.W31</w:t>
            </w:r>
            <w:r>
              <w:rPr>
                <w:szCs w:val="20"/>
              </w:rPr>
              <w:t xml:space="preserve">  </w:t>
            </w:r>
            <w:r>
              <w:rPr/>
              <w:tab/>
              <w:t xml:space="preserve">          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  <w:r>
              <w:rPr>
                <w:b/>
              </w:rPr>
              <w:t>C.U38, C.U39, C.U40, C.U41, C.U42</w:t>
              <w:tab/>
            </w:r>
            <w:r>
              <w:rPr/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w zakresie kompetencji społecznych student jest gotów do: </w:t>
            </w:r>
            <w:r>
              <w:rPr>
                <w:b/>
              </w:rPr>
              <w:t>K1, K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pytania otwarte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1:20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3T11:34:00Z</dcterms:modified>
  <cp:revision>6</cp:revision>
  <dc:subject/>
  <dc:title>Karta modułu/przedmiotu</dc:title>
</cp:coreProperties>
</file>